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: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Лот № 1. «Нежилое здание – хранилище техники, 1-этажное, литер А-91, площадью 1575,6 кв.м., </w:t>
            </w:r>
            <w:r>
              <w:rPr>
                <w:color w:val="000000"/>
                <w:sz w:val="26"/>
                <w:szCs w:val="26"/>
              </w:rPr>
              <w:t xml:space="preserve">кадастровый номер 25:29:010101:1699, </w:t>
            </w:r>
            <w:r>
              <w:rPr>
                <w:sz w:val="26"/>
                <w:szCs w:val="26"/>
              </w:rPr>
              <w:t>расположенное по адресу: Приморский край, г.Дальнереченск, ул. Автомобильная, 6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101:1563, площадью 3867 кв.м»</w:t>
            </w:r>
            <w:r>
              <w:rPr>
                <w:sz w:val="26"/>
                <w:szCs w:val="26"/>
              </w:rPr>
              <w:t>. Аукцион проведен 22.08.2017г. в 11-00 часов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Итоги аукциона подведены 22.08.2017г. по окончании торгов. Подано три заявки, признаны участниками аукциона – физическое лицо Кондратенко Денис Александрович, физическое лицо Маркин Павел Юрьевич, физическое лицо Беликов Геннадий Анатольевич. Покупатель – физическое лицо Маркин Павел Юрьевич, цена сделки приватизации – 1 483 000 (Один миллион четыреста восемьдесят три тысячи) рублей без учета НД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Лот № 2. «Нежилое здание – хранилище техники, 1-этажное, литер А-120, площадью 710,0 кв.м., </w:t>
            </w:r>
            <w:r>
              <w:rPr>
                <w:color w:val="000000"/>
                <w:sz w:val="26"/>
                <w:szCs w:val="26"/>
              </w:rPr>
              <w:t xml:space="preserve">кадастровый номер 25:29:010101:1700, </w:t>
            </w:r>
            <w:r>
              <w:rPr>
                <w:sz w:val="26"/>
                <w:szCs w:val="26"/>
              </w:rPr>
              <w:t>расположенное по адресу: Приморский край, г.Дальнереченск, ул. Автомобильная, 6-а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101:1543, площадью 3742 кв.м.</w:t>
            </w:r>
            <w:r>
              <w:rPr>
                <w:sz w:val="26"/>
                <w:szCs w:val="26"/>
              </w:rPr>
              <w:t xml:space="preserve">». Аукцион проведен 22.08.2017г. в 11-00 часов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Итоги аукциона подведены 22.08.2017г. по окончании торгов. Подано три заявки, признаны участниками аукциона – физическое лицо Кондратенко Денис Александрович, физическое лицо Мокий Сергей Валентинович, за физическое лицо Иванова Дмитрия Сергеевича действует Иванов </w:t>
            </w:r>
            <w:r>
              <w:rPr>
                <w:sz w:val="27"/>
                <w:szCs w:val="27"/>
              </w:rPr>
              <w:t>Александр Сергеевич по доверенности от 10.08.2017г. № 25 АА 2239825, зарегистрировано в реестре за № 10-9199</w:t>
            </w:r>
            <w:r>
              <w:rPr>
                <w:sz w:val="26"/>
                <w:szCs w:val="26"/>
              </w:rPr>
              <w:t>. Покупатель – физическое лицо Кондратенко Денис Александрович, цена сделки приватизации – 1 009 000 (Один миллион девять тысяч) рублей без учета НД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7:00Z</dcterms:created>
  <dc:creator>user16</dc:creator>
  <dc:description/>
  <cp:keywords/>
  <dc:language>en-US</dc:language>
  <cp:lastModifiedBy>adm38</cp:lastModifiedBy>
  <cp:lastPrinted>2012-11-07T16:25:00Z</cp:lastPrinted>
  <dcterms:modified xsi:type="dcterms:W3CDTF">2017-08-22T01:49:00Z</dcterms:modified>
  <cp:revision>11</cp:revision>
  <dc:subject/>
  <dc:title>           </dc:title>
</cp:coreProperties>
</file>